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980"/>
        <w:gridCol w:w="1833"/>
        <w:gridCol w:w="1991"/>
        <w:gridCol w:w="2116"/>
        <w:gridCol w:w="1980"/>
        <w:gridCol w:w="1440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ath an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 A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ormative and Summative Assessment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cience and Language Art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ative and Summative Assessment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History and Language A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ative and Summative Assess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xtended Learning </w:t>
            </w:r>
            <w:r>
              <w:rPr>
                <w:b/>
                <w:sz w:val="16"/>
                <w:szCs w:val="16"/>
              </w:rPr>
              <w:t>(only for students not in Read 180 or World Language)</w:t>
            </w:r>
          </w:p>
        </w:tc>
      </w:tr>
      <w:tr>
        <w:trPr>
          <w:trHeight w:val="13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 Spe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1 Essential Learning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2XL Essential Learning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hanging="282"/>
              <w:rPr/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hanging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assessments include common unit tests, CSAP, and  MAP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 Science Essential Learning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assessments include common unit tests and project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 History Essential Learning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hanging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assessments include common unit tests and pro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of grad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e of belonging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riting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 Genres and Subj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audience and purpose (2.6.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he writing process (plan, draft, edit, revise, publish) (2.6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Revise drafts by adding, elaborating, deleting, combining, rearranging, and varying word choice and sentence struc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prompt and choose appropriate gen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6 traits of writing with focus on voice, sentence structure, and conventions (2.6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t legib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echnology to present inform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Use proper capitalization, end punctuation, commas, apostrophes, and quotation mar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 high frequency words correct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est taking skills to increase chances of suc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</w:tabs>
              <w:ind w:left="282" w:hanging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 specific genres below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audience and purpose (2.6.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he writing process (plan, draft, edit, revise, publish) (2.6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drafts by adding, elaborating, deleting, combining, rearranging, and varying word choice and sentence struc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prompt and choose appropriate gen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Use 6 traits of writing with focus on voice, sentence structure, and conventions (2.6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t legib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echnology to present inform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proper capitalization, end punctuation, commas, apostrophes, and quotation mar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 high frequency words correct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est taking skills to increase chances of succe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 specific genres below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audience and purpose (2.6.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he writing process (plan, draft, edit, revise, publish) (2.6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drafts by adding, elaborating, deleting, combining, rearranging, and varying word choice and sentence struc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prompt and choose appropriate gen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Use 6 traits of writing with focus on voice, sentence structure, and conventions (2.6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t legib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echnology to present inform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proper capitalization, end punctuation, commas, apostrophes, and quotation mar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1" w:hanging="2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 high frequency words correct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1" w:hanging="2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est taking skills to increase chances of suc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 specific genres be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xpository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Quart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expository writing and identify elements (topic sentence, main ideas, supporting details, conclusion) (5.6.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varied transitions with appropriate punctu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n expository paragraph with a topic sentence, supporting details, explanations, transitions, and conclus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n expository paragraph with properly sequenced step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656" w:hanging="0"/>
              <w:rPr/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expository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elements of multi-paragraph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a variety of sentence structures, lengths, patterns and beginnings (3.6.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in complete sentences and eliminate fragments and run-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independent and dependent clauses and write using compound and complex sent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 prepositional phrases and appositives in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punctuation appropriately including apostrophes in plural possessives and semi-col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correct capitaliz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n expository paragraph with descriptive language to create imagery (similes, alliteration, onomatopoeia, rhyme, metaphor, hyperbole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e multi-paragraph pie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expository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  <w:tab w:val="left" w:pos="185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expository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Narrativ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</w:t>
            </w:r>
            <w:r>
              <w:rPr>
                <w:b/>
                <w:sz w:val="28"/>
                <w:szCs w:val="28"/>
                <w:vertAlign w:val="superscript"/>
              </w:rPr>
              <w:t>nd</w:t>
            </w:r>
            <w:r>
              <w:rPr>
                <w:b/>
                <w:sz w:val="28"/>
                <w:szCs w:val="28"/>
              </w:rPr>
              <w:t xml:space="preserve"> Quart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 narrative will focus on real-life use of mat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narrative.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6"/>
              </w:numPr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e as expository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ience narrative will focus on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expository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narrative writing and identify elements (characters, problem, solution, setting, suspense) (5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rite a personal narrative with clearly identifiable elemen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story will focus on a personal narrative related to religious and cultural history and tradition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expository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suasiv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</w:t>
            </w:r>
            <w:r>
              <w:rPr>
                <w:b/>
                <w:sz w:val="28"/>
                <w:szCs w:val="28"/>
                <w:vertAlign w:val="superscript"/>
              </w:rPr>
              <w:t>rd</w:t>
            </w:r>
            <w:r>
              <w:rPr>
                <w:b/>
                <w:sz w:val="28"/>
                <w:szCs w:val="28"/>
              </w:rPr>
              <w:t xml:space="preserve"> Quart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persuasive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persuasive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Write using techniques to engage an audi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Write persuasive texts with a clearly stated opinion, supporting details, and reas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Identify both views and strongly support 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Include a topic sentence that clearly states an opinion, main ideas, supporting details, and a conclu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ly present information with the goal of engaging and persuading an audi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persuasive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search, Poetry, and Other Genres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Quart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Excel for basic graphs and tab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>Use strategies to organize writing and oral present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>Take notes from resource materia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>Use simple outlines to organize ide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>Cite/list resources used in writ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e research in a multi-paragraph written repor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online, print, and media sourc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 biograph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PowerPoint for presentation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will research a topic of their choosing, write a research report, and properly cite source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strategies to organize writing and oral present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notes from resource materia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simple outlines to organize ide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e/list resources used in wri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online, print, and media 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Word for formal written assign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 scien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for reflective and problem solving purpos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friendly and business letters in appropriate form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te in writer’s workshop opportunities</w:t>
            </w:r>
          </w:p>
        </w:tc>
      </w:tr>
    </w:tbl>
    <w:tbl>
      <w:tblPr>
        <w:tblW w:w="1450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944"/>
        <w:gridCol w:w="1800"/>
        <w:gridCol w:w="2124"/>
        <w:gridCol w:w="2016"/>
        <w:gridCol w:w="1980"/>
        <w:gridCol w:w="1440"/>
      </w:tblGrid>
      <w:tr>
        <w:trPr>
          <w:trHeight w:val="1134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, Grammar and Us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yings and Phrases - See separate list divided by subjec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ing, Vocabulary, and Usage -  See separate list divided by sub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s, prefixes, and suffixes - See separate list divided by sub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context clues to learn unknown wor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subjects, predicates, and 8 parts of speech and accurately use and explain the purpose of ea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proper subject-verb agreemen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</w:tabs>
              <w:ind w:left="282" w:hanging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d in other gen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yings and Phrases - See separate list divided by subjec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ing, Vocabulary, and Usage -  See separate list divided by sub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s, prefixes, and suffixes - See separate list divided by sub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context clues to learn unknown word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d in other genr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yings and Phrases - See separate list divided by subjec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ing, Vocabulary, and Usage -  See separate list divided by sub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s, prefixes, and suffixes - See separate list divided by sub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context clues to learn unknown wo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d in other gen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snapToGrid w:val="false"/>
              <w:ind w:left="178" w:right="36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92"/>
        <w:gridCol w:w="1992"/>
        <w:gridCol w:w="1993"/>
        <w:gridCol w:w="1992"/>
        <w:gridCol w:w="1992"/>
        <w:gridCol w:w="1993"/>
        <w:gridCol w:w="1294"/>
      </w:tblGrid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Identify and discuss thinking and reading strategies (connecting, predicting, inferring, activating background knowledge, asking questions, determining importance, imaging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 for mean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e text features and struc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rmine sequ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hanging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</w:tabs>
              <w:ind w:left="282" w:hanging="282"/>
              <w:rPr/>
            </w:pPr>
            <w:r>
              <w:rPr>
                <w:sz w:val="16"/>
                <w:szCs w:val="16"/>
              </w:rPr>
              <w:t>Summative assessments:  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quarter assessment on application of thinking strategies to math, remaining summative assessments administered in histor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>Identify and discuss thinking and reading strategies (connecting, predicting, inferring, activating background knowledge, asking questions, determining importance, imaging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 for mean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e text features and struc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tiate fact from opin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rmine cause and eff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ideas and objec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 xml:space="preserve">Poetry:  Apostrophe to the Ocean (from </w:t>
            </w:r>
            <w:r>
              <w:rPr>
                <w:i/>
                <w:sz w:val="16"/>
                <w:szCs w:val="16"/>
              </w:rPr>
              <w:t>Childe harold’s Pilgimage</w:t>
            </w:r>
            <w:r>
              <w:rPr>
                <w:sz w:val="16"/>
                <w:szCs w:val="16"/>
              </w:rPr>
              <w:t>, Canto 4, Nos. 178-184) (connect with history teacher about Romanticisim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mmative assessments: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65" w:leader="none"/>
              </w:tabs>
              <w:ind w:left="36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rterly common assessment of skills related to use of text features, fact and opinion, cause and effect, and compare and contras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65" w:leader="none"/>
              </w:tabs>
              <w:ind w:left="36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maining summative assessments administered in histor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Identify and discuss thinking and reading strategies (connecting, predicting, inferring, activating background knowledge, asking questions, determining importance, imaging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 for mean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e text features and struc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multiple perspectiv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rmine main idea and supporting detai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1" w:hanging="2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and use literary terminolog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1" w:hanging="2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ideas and even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1" w:hanging="2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etry: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 the World’s a Stage (from </w:t>
            </w:r>
            <w:r>
              <w:rPr>
                <w:i/>
                <w:sz w:val="16"/>
                <w:szCs w:val="16"/>
              </w:rPr>
              <w:t>As You Like It)(Shakespeare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Wandered Lonely as a Cloud (Wordsworth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1" w:hanging="2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thology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llo and Daphn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pheus and Eurydic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cissus and Echo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ygmalion and Galate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rature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 Iliad and the Odyssey (Homer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Julius Caesar (Shakespare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 Prince and the Pauper (Twai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assessments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43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d of unit common assessments utilizing different levels of Bloom’s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ld languag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 18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k club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pendent read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richm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M\/d\/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/31/202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i/>
        <w:sz w:val="40"/>
        <w:szCs w:val="40"/>
      </w:rPr>
      <w:t>6</w:t>
    </w:r>
    <w:r>
      <w:rPr>
        <w:b/>
        <w:i/>
        <w:sz w:val="40"/>
        <w:szCs w:val="40"/>
        <w:vertAlign w:val="superscript"/>
      </w:rPr>
      <w:t>th</w:t>
    </w:r>
    <w:r>
      <w:rPr>
        <w:b/>
        <w:i/>
        <w:sz w:val="40"/>
        <w:szCs w:val="40"/>
      </w:rPr>
      <w:t xml:space="preserve"> Grade Learning Targets, Responsibilities, and Assessments</w:t>
    </w:r>
  </w:p>
  <w:p>
    <w:pPr>
      <w:pStyle w:val="Head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18:00Z</dcterms:created>
  <dc:creator>Information Technology</dc:creator>
  <dc:description/>
  <cp:keywords/>
  <dc:language>en-US</dc:language>
  <cp:lastModifiedBy>Information Technology</cp:lastModifiedBy>
  <cp:lastPrinted>2009-04-24T14:52:00Z</cp:lastPrinted>
  <dcterms:modified xsi:type="dcterms:W3CDTF">2009-04-24T20:55:00Z</dcterms:modified>
  <cp:revision>13</cp:revision>
  <dc:subject/>
  <dc:title>Essential Learnings, Responsibilities, and Assessments</dc:title>
</cp:coreProperties>
</file>